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FCS-AC Services :Aout 2021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CORD-CADRE DE FOURNITURES COURANTES ET DE SERVICES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1278757355"/>
            <w:bookmarkStart w:id="1" w:name="__Fieldmark__0_1278757355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1278757355"/>
            <w:bookmarkStart w:id="3" w:name="__Fieldmark__1_1278757355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he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e l’accord-cad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  <w:t>N° Projet n° : DAF_2025_000474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fr-FR" w:eastAsia="en-US"/>
              </w:rPr>
              <w:t>Maintenance préventive et correct ive des onduleurs des sites de la Base de Défense (BdD) de Lille (59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aps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caps/>
                <w:szCs w:val="22"/>
                <w:lang w:val="fr-FR" w:eastAsia="en-US"/>
              </w:rPr>
              <w:t xml:space="preserve">ACCORD-CADRE A BONS DE COMMANDE passé en PROCEDURE ADAPTEE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Cs w:val="22"/>
                <w:lang w:val="fr-FR" w:eastAsia="en-US"/>
              </w:rPr>
              <w:t>, R.2123-1 à R.2123-7, R.2162-1 à R.2162-6, R.2162-13 et R.2162-14 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e l’accord-cadre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« nantissement »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. AR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Néant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sous-directeur achats, exécution de la dépense et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serne Ney – 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id-nord-est.ach.fct@def.gouv.fr</w:t>
              </w:r>
            </w:hyperlink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Lill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ingénierie de la maintenance de l’USID de Lill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serne Ney – 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serne Ney – 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278757355"/>
      <w:bookmarkStart w:id="5" w:name="__Fieldmark__2_1278757355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278757355"/>
      <w:bookmarkStart w:id="7" w:name="__Fieldmark__3_1278757355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278757355"/>
      <w:bookmarkStart w:id="9" w:name="__Fieldmark__4_1278757355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278757355"/>
      <w:bookmarkStart w:id="11" w:name="__Fieldmark__5_1278757355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278757355"/>
      <w:bookmarkStart w:id="13" w:name="__Fieldmark__6_1278757355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1278757355"/>
      <w:bookmarkStart w:id="15" w:name="__Fieldmark__7_1278757355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1278757355"/>
      <w:bookmarkStart w:id="17" w:name="__Fieldmark__8_1278757355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1278757355"/>
      <w:bookmarkStart w:id="19" w:name="__Fieldmark__9_1278757355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e l’accord-cadre :</w:t>
      </w:r>
    </w:p>
    <w:p>
      <w:pPr>
        <w:pStyle w:val="Normal"/>
        <w:widowControl/>
        <w:numPr>
          <w:ilvl w:val="0"/>
          <w:numId w:val="6"/>
        </w:numPr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Particulières (CCP) relatif au présent accord-cadre et des documents qui y sont mentionnés (cf article 2 du CCP 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e l’accord-cadre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9.3 du C.C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le « mois zéro » correspondant à la dernière date limite de remise des offres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prestations seront rémunérées par application de prix unitaires et forfaitaires.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Les montants en euros T.T.C</w:t>
      </w:r>
      <w:r>
        <w:rPr>
          <w:rFonts w:cs="Calibri" w:ascii="Calibri" w:hAnsi="Calibri"/>
          <w:sz w:val="22"/>
          <w:szCs w:val="22"/>
          <w:lang w:val="fr-FR" w:eastAsia="en-US"/>
        </w:rPr>
        <w:t>. (minimum et maximum) de l’accord cadre, par période, sont les suivants :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3061"/>
        <w:gridCol w:w="1418"/>
        <w:gridCol w:w="1417"/>
        <w:gridCol w:w="1418"/>
        <w:gridCol w:w="1447"/>
      </w:tblGrid>
      <w:tr>
        <w:trPr/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footnoteReference w:customMarkFollows="1" w:id="6"/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n°1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(du lendemain de sa date de notification jusqu’au 30/11/2026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2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(reconduction 1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Période 3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(reconduction 2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(reconduction 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5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(reconduction 4)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MINIMUM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Cs w:val="22"/>
                <w:lang w:val="fr-FR" w:eastAsia="en-US"/>
              </w:rPr>
              <w:t>(part forfaitaire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  <w:lang w:val="fr-FR" w:eastAsia="en-US"/>
              </w:rPr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ans mini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ONTANT MAXIMUM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Cs w:val="22"/>
                <w:lang w:val="fr-FR" w:eastAsia="en-US"/>
              </w:rPr>
              <w:t>(part forfaitaire + prestations à prix unitaires)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68 000,00 € TTC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bon de commande fixe le montant correspondant de la rémunération de l’entreprise à partir  du décompte de prix forfaitaire et du bordereau de prix unitaires du présent accord cadr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à l’accord-cadre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traitcorpsdetexte2"/>
        <w:spacing w:before="120" w:after="0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spacing w:before="120" w:after="0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, demande qui est réputée prendre effet à la date de notification de l’accord-cadre ; cette notification est réputée emporter acceptation du sous-traitant et agrément des conditions de paiement du contrat de sous-traitance.</w:t>
      </w:r>
    </w:p>
    <w:p>
      <w:pPr>
        <w:pStyle w:val="Normal"/>
        <w:widowControl/>
        <w:spacing w:before="120" w:after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nombre  annexe(s) de sous-traitance.</w:t>
      </w:r>
    </w:p>
    <w:p>
      <w:pPr>
        <w:pStyle w:val="Normal"/>
        <w:widowControl/>
        <w:spacing w:before="120" w:after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Toute modification ultérieure de ces sous-traitants déclarés avec l’offre fera l’objet d’un DC4 modificatif.</w:t>
      </w:r>
    </w:p>
    <w:p>
      <w:pPr>
        <w:pStyle w:val="Normal"/>
        <w:widowControl/>
        <w:spacing w:before="120" w:after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Pour les demandes d’acceptation de sous-traitants et d’agrément de leurs conditions de paiement, lors de l’exécution des prestations, seront déposés ses déclarations de sous-traitance, l’acheteur impose au titulaire et aux sous-traitants l’utilisation des services dématérialisés de la société SUBCLIC (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  <w:lang w:val="fr-FR" w:eastAsia="en-US"/>
          </w:rPr>
          <w:t>https://subclic.com/</w:t>
        </w:r>
      </w:hyperlink>
      <w:r>
        <w:rPr>
          <w:rFonts w:cs="Calibri" w:ascii="Calibri" w:hAnsi="Calibri"/>
          <w:bCs/>
          <w:sz w:val="22"/>
          <w:szCs w:val="22"/>
          <w:lang w:val="fr-FR" w:eastAsia="en-US"/>
        </w:rPr>
        <w:t>)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e l’accord-cadre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fr-CA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Le présent accord cadre est conclu pour une première période </w:t>
      </w:r>
      <w:r>
        <w:rPr>
          <w:rFonts w:cs="Calibri" w:ascii="Calibri" w:hAnsi="Calibri"/>
          <w:bCs/>
          <w:sz w:val="22"/>
          <w:szCs w:val="22"/>
          <w:lang w:val="fr-FR" w:eastAsia="fr-FR"/>
        </w:rPr>
        <w:t>incluant une Période de Préparation (PP) de deux mois allant du lendemain de sa date de notification jusqu’au 30 novembre 2026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fr-FR" w:eastAsia="fr-FR"/>
        </w:rPr>
      </w:pPr>
      <w:r>
        <w:rPr>
          <w:rFonts w:cs="Calibri" w:ascii="Calibri" w:hAnsi="Calibri"/>
          <w:bCs/>
          <w:sz w:val="22"/>
          <w:szCs w:val="22"/>
          <w:lang w:val="fr-FR" w:eastAsia="fr-FR"/>
        </w:rPr>
        <w:t>Il pourra être reconduit tacitement quatre (4) fois pour une période de trois (3) mois, sans que sa durée totale n’excède deux (2) an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fr-FR" w:eastAsia="fr-FR"/>
        </w:rPr>
      </w:pPr>
      <w:r>
        <w:rPr>
          <w:rFonts w:cs="Calibri" w:ascii="Calibri" w:hAnsi="Calibri"/>
          <w:bCs/>
          <w:sz w:val="22"/>
          <w:szCs w:val="22"/>
          <w:lang w:val="fr-FR" w:eastAsia="fr-F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fr-FR" w:eastAsia="fr-FR"/>
        </w:rPr>
      </w:pPr>
      <w:r>
        <w:rPr>
          <w:rFonts w:cs="Calibri" w:ascii="Calibri" w:hAnsi="Calibri"/>
          <w:bCs/>
          <w:sz w:val="22"/>
          <w:szCs w:val="22"/>
          <w:lang w:val="fr-FR" w:eastAsia="fr-FR"/>
        </w:rPr>
        <w:t>Conformément à l’article R.2112-4 du code de la commande publique, le titulaire de l’accord-cadre ne pourra pas s’opposer à la reconduc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A l’issue de chaque période, le représentant du pouvoir adjudicateur se réserve la possibilité de ne pas reconduire l’accord-cadre. Il notifiera au titulaire par écrit, un mois au moins avant l’échéance de la période en cours, la décision de ne pas reconduire l’accord-cad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En cas de non reconduction, les travaux des bons de commande émis, avant expiration de l’accord-cadre, devront être terminées aux mêmes conditions par le titulaire de l’accord-cad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En cas de non reconduction de l’accord-cadre, l’entreprise ne pourra prétendre à aucune indemnité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modalités du règlement des comptes de l’accord-cadre sont spécifiées à l'article 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10 </w:t>
      </w:r>
      <w:r>
        <w:rPr>
          <w:rFonts w:cs="Calibri" w:ascii="Calibri" w:hAnsi="Calibri"/>
          <w:sz w:val="22"/>
          <w:szCs w:val="22"/>
          <w:lang w:val="fr-FR" w:eastAsia="en-US"/>
        </w:rPr>
        <w:t>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e l’accord-cadre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e l’accord-cadre ou aux membres du groupement si les conditions fixées à l’article 11 du CCP sont réunies. Si le titulaire (ou membres du groupement) renonce au bénéfice de l’avance, il coche la case ci-dessous :</w:t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6 – ENGAGEMENT D’INSERTION </w:t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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ne comporte pas d’obligation d’insertion. </w:t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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comporte une obligation d’insertion :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E L’ACCORD-CAD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1278757355"/>
      <w:bookmarkStart w:id="21" w:name="__Fieldmark__10_1278757355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1278757355"/>
      <w:bookmarkStart w:id="23" w:name="__Fieldmark__11_1278757355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278757355"/>
      <w:bookmarkStart w:id="25" w:name="__Fieldmark__12_1278757355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278757355"/>
      <w:bookmarkStart w:id="27" w:name="__Fieldmark__13_1278757355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278757355"/>
      <w:bookmarkStart w:id="29" w:name="__Fieldmark__14_1278757355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1278757355"/>
      <w:bookmarkStart w:id="31" w:name="__Fieldmark__15_1278757355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1278757355"/>
      <w:bookmarkStart w:id="33" w:name="__Fieldmark__16_1278757355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1278757355"/>
      <w:bookmarkStart w:id="35" w:name="__Fieldmark__17_1278757355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6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572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70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e l’accord-cadr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e l’accord-cadre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e l’accord-cadre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Yu Gothic Medium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lang w:val="fr-FR" w:eastAsia="en-US"/>
        </w:rPr>
        <w:t xml:space="preserve"> </w:t>
      </w:r>
      <w:r>
        <w:rPr>
          <w:rFonts w:cs="Times New Roman" w:ascii="Times New Roman" w:hAnsi="Times New Roman"/>
          <w:lang w:val="fr-FR" w:eastAsia="en-US"/>
        </w:rPr>
        <w:t>La durée de chaque période est fixée selon les modalités de l’article 3 du présent A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6"/>
      <w:numFmt w:val="bullet"/>
      <w:lvlText w:val="­"/>
      <w:lvlJc w:val="left"/>
      <w:pPr>
        <w:tabs>
          <w:tab w:val="num" w:pos="0"/>
        </w:tabs>
        <w:ind w:left="1860" w:hanging="360"/>
      </w:pPr>
      <w:rPr>
        <w:rFonts w:ascii="Yu Gothic Medium" w:hAnsi="Yu Gothic Medium" w:cs="Yu Gothic Medium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mic Sans MS" w:hAnsi="Comic Sans M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Yu Gothic Medium" w:hAnsi="Yu Gothic Medium" w:eastAsia="Yu Gothic Medium" w:cs="Calibri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18"/>
    </w:rPr>
  </w:style>
  <w:style w:type="character" w:styleId="WW8Num20z0">
    <w:name w:val="WW8Num20z0"/>
    <w:qFormat/>
    <w:rPr>
      <w:rFonts w:ascii="Courier New" w:hAnsi="Courier New" w:eastAsia="Times New Roman" w:cs="Courier New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Indent1">
    <w:name w:val="indent 1"/>
    <w:basedOn w:val="Normal"/>
    <w:qFormat/>
    <w:pPr>
      <w:widowControl/>
      <w:numPr>
        <w:ilvl w:val="0"/>
        <w:numId w:val="2"/>
      </w:numPr>
      <w:tabs>
        <w:tab w:val="clear" w:pos="1500"/>
        <w:tab w:val="left" w:pos="6237" w:leader="none"/>
        <w:tab w:val="right" w:pos="10065" w:leader="none"/>
      </w:tabs>
      <w:autoSpaceDE w:val="true"/>
      <w:spacing w:before="60" w:after="0"/>
      <w:jc w:val="both"/>
    </w:pPr>
    <w:rPr>
      <w:rFonts w:ascii="Arial" w:hAnsi="Arial" w:cs="Arial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12:00Z</dcterms:created>
  <dc:creator>Genere automatiquement par PRAM - ANSI</dc:creator>
  <dc:description/>
  <cp:keywords/>
  <dc:language>en-US</dc:language>
  <cp:lastModifiedBy>BOUBAY Pascal SA CS MINDEF</cp:lastModifiedBy>
  <cp:lastPrinted>2016-04-19T15:34:00Z</cp:lastPrinted>
  <dcterms:modified xsi:type="dcterms:W3CDTF">2026-02-17T09:57:00Z</dcterms:modified>
  <cp:revision>25</cp:revision>
  <dc:subject/>
  <dc:title>Document P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AC BDC-Services -mars 2019 - forfait avec BDC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